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0000"/>
          <w:rtl w:val="true"/>
        </w:rPr>
        <w:t xml:space="preserve">                                    </w:t>
      </w:r>
      <w:r>
        <w:rPr>
          <w:rFonts w:ascii="Arial" w:hAnsi="Arial" w:cs="Arial"/>
          <w:b/>
          <w:b/>
          <w:bCs/>
          <w:color w:val="FF0000"/>
          <w:rtl w:val="true"/>
        </w:rPr>
        <w:t>دخول همزة الاستفهام على همزتي الوصل والقطع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</w:rPr>
      </w:pPr>
      <w:r>
        <w:rPr>
          <w:rFonts w:cs="Arial" w:ascii="Arial" w:hAnsi="Arial"/>
          <w:b/>
          <w:bCs/>
          <w:color w:val="00B05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همزة الاستفهام في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أطلع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دخلت على همزة وصل فالأصل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اطل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همزة الاستفهام في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أفترى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دخلت على همزة وصل فالأصل هو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افتر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همزة الاستفهام في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آلرحيم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دخلت على همزة وصل فالأصل هو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الرح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همزة الاستفهام في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أأنتم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دخلت على همزة قطع فالأصل هو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أنت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همزة الاستفهام في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أإ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دخلت على همزة قطع فالأصل هو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همز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استفهام في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أسم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دخلت على همزة وصل فالأصل هو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اس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همزة الاستفه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آلجيرا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دخلت على همزة وصل فالأصل هو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الجير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همزة الاستفهام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أإذ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دخلت على همزة قطع فالأصل هو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إذ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همزة الاستفهام في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أنتص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دخلت على همزة وصل فالأصل هو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انتص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ختبر أخوك ؟، حذفت همزة الوص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أدرس وأرسب ؟ بقي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مزة القط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آلكتاب قديم ؟ قلبت همزة الوصل ألفا وكتبا مدا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جتهدت 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حمد ؟ حذفت همزة الوصل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أنتم مجتهدون ؟ بقيت همزة القطع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أجتهد 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لمي ؟ بقيت همزة القط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أساتذة الإملاء رفقا بنا ؟ بقيت همزة القط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بنك محمد؟ حذفت همزة الوصل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أن أرسب خير لي من النجاح ؟ بقيت همز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طع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آلعلم ذو فائدة قلبت همزة الوصل ألفا وكتبا مدا</w:t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آلماء عماد الحياة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ستجاب الملك للدعوة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جد يصبو الكريم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أول الأنبياء نوح عليه السلام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آلذي خفت منه وق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أن نصبر خير لنا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غتياب الناس ظلم لهم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أنزلت التوراة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سى عليه السلام 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نتصر المسلمون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آلرجل صادق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نطل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سابق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أكرم محمد زائره ؟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ستعانة بغير الله في أد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ملك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أن تذاكر خير لك</w:t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إكرام الضيف واجب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آلإكرام للضيف واجب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بتلاء المؤمن حقه الصبر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آلابتلاء حقه الصبر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بن البط عوام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آلبط عوام ؟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أكل الربا حرام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آلربا حرام ؟</w:t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ساد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 xml:space="preserve">الاسم هو الضمير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ها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الخبر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طي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>ج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>الاستخراج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قائلا لأنها مكسور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الأثناء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ملؤ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- </w:t>
        <w:br/>
      </w:r>
      <w:r>
        <w:rPr>
          <w:rFonts w:ascii="Arial" w:hAnsi="Arial" w:cs="Arial"/>
          <w:color w:val="000000"/>
          <w:rtl w:val="true"/>
        </w:rPr>
        <w:t>أأهلك مسافرون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أإنّ الجو بارد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لأثاث جميل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أأحكمت إغلاق الصنب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ألتفاتة منك تكفي ؟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>ه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-</w:t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أد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شتق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إلي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أنت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آلروضة ، آلمكان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همزة الممدودة</w:t>
      </w:r>
    </w:p>
    <w:p>
      <w:pPr>
        <w:pStyle w:val="Normal"/>
        <w:jc w:val="left"/>
        <w:rPr>
          <w:sz w:val="40"/>
          <w:szCs w:val="40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ابدآ في آخر الكل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ملجآن وسط الكلم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مرآ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سط الكلم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يقرآ آخر الكلم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يملآن وسط الكلم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آيبا أ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لم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آتيه أول الكلمة</w:t>
      </w:r>
    </w:p>
    <w:p>
      <w:pPr>
        <w:pStyle w:val="Normal"/>
        <w:jc w:val="left"/>
        <w:rPr>
          <w:color w:val="00B050"/>
          <w:sz w:val="40"/>
          <w:szCs w:val="40"/>
        </w:rPr>
      </w:pPr>
      <w:r>
        <w:rPr>
          <w:color w:val="00B05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أ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>مرفآن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نبآن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جزآن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مبدآن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برآن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 xml:space="preserve">ب </w:t>
      </w:r>
      <w:r>
        <w:rPr>
          <w:rFonts w:cs="Arial" w:ascii="Arial" w:hAnsi="Arial"/>
          <w:color w:val="000000"/>
          <w:rtl w:val="true"/>
        </w:rPr>
        <w:t xml:space="preserve">_ </w:t>
      </w:r>
      <w:r>
        <w:rPr>
          <w:rFonts w:ascii="Arial" w:hAnsi="Arial" w:cs="Arial"/>
          <w:color w:val="000000"/>
          <w:rtl w:val="true"/>
        </w:rPr>
        <w:t>آث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لاف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مآكل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مآخذ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مآذن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>ج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>منشآت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مكافآت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مبتدآت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مفاجآت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سف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نس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نف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من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سن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كل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ذن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سف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ثم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به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خذ</w:t>
      </w:r>
    </w:p>
    <w:p>
      <w:pPr>
        <w:pStyle w:val="Style15"/>
        <w:bidi w:val="1"/>
        <w:jc w:val="left"/>
        <w:rPr/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يبرآ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دت الهمزة لكونها مفتوحة على ألف و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تبدآ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دت الهمزة لكونها مفتوحة على ألف وبعد ألف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يصبآ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د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مزة لكونها مفتوحة على ألف وبعد ألف</w:t>
      </w:r>
      <w:r>
        <w:rPr>
          <w:rFonts w:ascii="Arial" w:hAnsi="Arial" w:cs="Arial"/>
          <w:b/>
          <w:b/>
          <w:bCs/>
          <w:color w:val="00B05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ساد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أ</w:t>
      </w:r>
      <w:r>
        <w:rPr>
          <w:rFonts w:cs="Arial" w:ascii="Arial" w:hAnsi="Arial"/>
          <w:color w:val="000000"/>
          <w:rtl w:val="true"/>
        </w:rPr>
        <w:t xml:space="preserve">\ </w:t>
      </w:r>
      <w:r>
        <w:rPr>
          <w:rFonts w:ascii="Arial" w:hAnsi="Arial" w:cs="Arial"/>
          <w:color w:val="000000"/>
          <w:rtl w:val="true"/>
        </w:rPr>
        <w:t>نشآ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هزآ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هدآ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\ </w:t>
      </w:r>
      <w:r>
        <w:rPr>
          <w:rFonts w:ascii="Arial" w:hAnsi="Arial" w:cs="Arial"/>
          <w:color w:val="000000"/>
          <w:rtl w:val="true"/>
        </w:rPr>
        <w:t>ابدآ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ادرآ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أرجآ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ارفآ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س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خر وآمر وظمآن ولآلئ واقرآ وآية واستهزآ وأخطآ ومآذن وآتٍ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صلها همزة وألف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آدم وآراء أصلها همزتا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40"/>
          <w:szCs w:val="40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ثامن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آداب ، المكافآت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يقرآن ، يلجآن ، يتبوآن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نشآ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، بدآ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آمنا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>ج</w:t>
      </w:r>
      <w:r>
        <w:rPr>
          <w:rFonts w:cs="Arial" w:ascii="Arial" w:hAnsi="Arial"/>
          <w:color w:val="000000"/>
          <w:rtl w:val="true"/>
        </w:rPr>
        <w:t>-</w:t>
        <w:br/>
      </w:r>
      <w:r>
        <w:rPr>
          <w:rFonts w:ascii="Arial" w:hAnsi="Arial" w:cs="Arial"/>
          <w:color w:val="000000"/>
          <w:rtl w:val="true"/>
        </w:rPr>
        <w:t xml:space="preserve">بيئة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لأن الهمزة مسبوقة بياء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يـُلجئان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ل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مزة مسبوقة بحرف مكسور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خطئهما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لأن الهمزة مكسور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د</w:t>
      </w:r>
      <w:r>
        <w:rPr>
          <w:rFonts w:cs="Arial" w:ascii="Arial" w:hAnsi="Arial"/>
          <w:color w:val="000000"/>
          <w:rtl w:val="true"/>
        </w:rPr>
        <w:t xml:space="preserve">- </w:t>
        <w:br/>
      </w:r>
      <w:r>
        <w:rPr>
          <w:rFonts w:ascii="Arial" w:hAnsi="Arial" w:cs="Arial"/>
          <w:color w:val="000000"/>
          <w:rtl w:val="true"/>
        </w:rPr>
        <w:t>قراء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لأن الهمزة مفتوحة مسبوقة بألف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مؤاخذة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لأن الهمزة مفتوحة مسبوقة بحر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ضموم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يسوؤهما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لأن الهمزة مضمومة مسبوقة بواو مد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وضاءان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لأن الهمز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فتوحة مسبوقة بألف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شيء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لأن الهمزة متطرفة مسبوقة بحرف ساكن</w:t>
      </w:r>
    </w:p>
    <w:p>
      <w:pPr>
        <w:pStyle w:val="Normal"/>
        <w:pBdr>
          <w:bottom w:val="doub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صل من وعن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أول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( </w:t>
      </w:r>
      <w:r>
        <w:rPr>
          <w:rFonts w:ascii="Arial" w:hAnsi="Arial" w:cs="Arial"/>
          <w:color w:val="000000"/>
          <w:rtl w:val="true"/>
        </w:rPr>
        <w:t>ممن من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>أصلها مِن الجرة ومَن الموصول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( </w:t>
      </w:r>
      <w:r>
        <w:rPr>
          <w:rFonts w:ascii="Arial" w:hAnsi="Arial" w:cs="Arial"/>
          <w:color w:val="000000"/>
          <w:rtl w:val="true"/>
        </w:rPr>
        <w:t>م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>أصلها مِن الجرة ومَن الموصول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ع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أصلها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ع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جارة 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م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استفهامي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في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أصلها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في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جارة و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موصول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م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أصلها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م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جارة و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م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استفهامي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عمن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أصلها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ع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جارة و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م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موصول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في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أصلها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جارة و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م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استفهامي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1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ثا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م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موصولة تقدمت على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في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جار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موصولة تقدمت على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في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جار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م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استفهامية تقدمت على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جار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م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استفهامية تقدمت على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م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جار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استفهامية تقدمت على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م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جارة</w:t>
      </w:r>
      <w:r>
        <w:rPr>
          <w:rFonts w:ascii="Arial" w:hAnsi="Arial" w:cs="Arial"/>
          <w:color w:val="000000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ثالث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مَـن مِـن هؤلاء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مَـن مِـن </w:t>
      </w:r>
      <w:r>
        <w:rPr>
          <w:rFonts w:cs="Arial" w:ascii="Arial" w:hAnsi="Arial"/>
          <w:color w:val="000000"/>
          <w:rtl w:val="true"/>
        </w:rPr>
        <w:t>......</w:t>
      </w:r>
      <w:r>
        <w:rPr>
          <w:rFonts w:ascii="Arial" w:hAnsi="Arial" w:cs="Arial"/>
          <w:color w:val="000000"/>
          <w:rtl w:val="true"/>
        </w:rPr>
        <w:t>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عـمَّـ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كتب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نا مِـمَّـ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.....</w:t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مِـمَّـن </w:t>
      </w:r>
      <w:r>
        <w:rPr>
          <w:rFonts w:cs="Arial" w:ascii="Arial" w:hAnsi="Arial"/>
          <w:color w:val="000000"/>
          <w:rtl w:val="true"/>
        </w:rPr>
        <w:t>......</w:t>
      </w:r>
      <w:r>
        <w:rPr>
          <w:rFonts w:ascii="Arial" w:hAnsi="Arial" w:cs="Arial"/>
          <w:color w:val="000000"/>
          <w:rtl w:val="true"/>
        </w:rPr>
        <w:t>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عـمَّـن</w:t>
      </w:r>
      <w:r>
        <w:rPr>
          <w:rFonts w:cs="Arial" w:ascii="Arial" w:hAnsi="Arial"/>
          <w:color w:val="000000"/>
          <w:rtl w:val="true"/>
        </w:rPr>
        <w:t>..........</w:t>
      </w:r>
      <w:r>
        <w:rPr>
          <w:rFonts w:ascii="Arial" w:hAnsi="Arial" w:cs="Arial"/>
          <w:color w:val="000000"/>
          <w:rtl w:val="true"/>
        </w:rPr>
        <w:t>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/ ...... </w:t>
      </w:r>
      <w:r>
        <w:rPr>
          <w:rFonts w:ascii="Arial" w:hAnsi="Arial" w:cs="Arial"/>
          <w:color w:val="000000"/>
          <w:rtl w:val="true"/>
        </w:rPr>
        <w:t>م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.......</w:t>
      </w:r>
    </w:p>
    <w:p>
      <w:pPr>
        <w:pStyle w:val="Style15"/>
        <w:bidi w:val="1"/>
        <w:jc w:val="left"/>
        <w:rPr/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رابع</w:t>
      </w:r>
      <w:r>
        <w:rPr>
          <w:rFonts w:cs="Arial" w:ascii="Arial" w:hAnsi="Arial"/>
          <w:b/>
          <w:bCs/>
          <w:color w:val="00B05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عمّن تبحث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ممّن أخذت الجائز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فيمن تفك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عمّن رويت القص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من من الخلفاء الراشدين استشهدوا؟</w:t>
      </w:r>
    </w:p>
    <w:p>
      <w:pPr>
        <w:pStyle w:val="Style15"/>
        <w:bidi w:val="1"/>
        <w:jc w:val="left"/>
        <w:rPr/>
      </w:pPr>
      <w:r>
        <w:rPr>
          <w:rFonts w:ascii="Arial" w:hAnsi="Arial" w:cs="Arial"/>
          <w:color w:val="000000"/>
          <w:rtl w:val="true"/>
        </w:rPr>
        <w:t>حالة الوصل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مـمَّـن زيد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عمَّن يتحدث الرجل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فـيـمن تفكر ؟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>حا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صل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من منكم من لم يؤد الواجب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من في البيت ؟</w:t>
      </w:r>
      <w:r>
        <w:rPr>
          <w:rFonts w:ascii="Arial" w:hAnsi="Arial" w:cs="Arial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سادس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موص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استفهامية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استفها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موصولة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استفهامية ؟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موص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Style15"/>
        <w:bidi w:val="1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سابع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- </w:t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ممن يحبو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حرف الجر مـِـ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 xml:space="preserve">، عمن يستحق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حر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ر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عمن تتحمل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حرف الجر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إنشاء ابتغ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سئ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نظموا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يقفوا يقدروا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ج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م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استفهامية تقدمت على حرف الجر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>د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 xml:space="preserve">حذفنا ألف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ما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استفهامية لأن حرف الجر دخل علي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هـ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>ابتغاء لأ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صدر لفعل خماسي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إجاباته لأنها مصدر لفعل رباعي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_ </w:t>
        <w:br/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؟</w:t>
      </w:r>
      <w:r>
        <w:rPr>
          <w:rFonts w:cs="Arial" w:ascii="Arial" w:hAnsi="Arial"/>
          <w:color w:val="000000"/>
          <w:rtl w:val="true"/>
        </w:rPr>
        <w:br/>
        <w:t>.</w:t>
      </w:r>
    </w:p>
    <w:p>
      <w:pPr>
        <w:pStyle w:val="Style15"/>
        <w:pBdr>
          <w:bottom w:val="double" w:sz="6" w:space="1" w:color="000000"/>
        </w:pBdr>
        <w:bidi w:val="1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فصل ان وإ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</w:rPr>
      </w:pPr>
      <w:r>
        <w:rPr>
          <w:rFonts w:cs="Arial" w:ascii="Arial" w:hAnsi="Arial"/>
          <w:b/>
          <w:bCs/>
          <w:color w:val="00B050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أول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ل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أتت بعد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أ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مخففة من الثقيل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تفصل دائما ع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ل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أتت بعد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أ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مخففة من الثقيل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لم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تفصل دائما ع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لا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أتت بعد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أ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مخفف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قيل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ثاني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أن مضاعفات المئة تفصل إذا أضيفت للمئ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أن أجز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ئة تفصل إذا أضيفت لها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أن مضاعفات المئة تفصل إذا أضيفت للمئ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ضاعفات المئة تفصل إذا أضيفت للمئ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أن أجزاء المئة تفصل إذا أضيفت لها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1"/>
        <w:jc w:val="left"/>
        <w:rPr/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ثالث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تــُـسـْـعُ مـِـئــَ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عـُـشـْـرُ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ـِـئــَ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ثـُـلـُـثا مـِـئــَ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سـُـبـْعُ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ـِـئــَ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خـُـمـْـسـَا مـِـئــَ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رُبـْعُ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ـِـئــَ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ثـُـمـْـنـَـا مـِـئــَة</w:t>
      </w:r>
      <w:r>
        <w:rPr>
          <w:rFonts w:ascii="Arial" w:hAnsi="Arial" w:cs="Arial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رابع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سـَـبـْعُ مـِـئــَ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ثــَـلاثُ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ـِـئــَ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خـَـمـْـسُ مـِـئــَ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ثــَمانـِـ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ـِـئــَ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تــِـســْـعُ مـِـئــَ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</w:rPr>
      </w:pPr>
      <w:r>
        <w:rPr>
          <w:rFonts w:cs="Arial" w:ascii="Arial" w:hAnsi="Arial"/>
          <w:b/>
          <w:bCs/>
          <w:color w:val="00B050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خامس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إن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ن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ن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ن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إن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1"/>
        <w:jc w:val="left"/>
        <w:rPr/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ساد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سبب الوصل لأن أ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ناصبة للفعل المضارع وليست مخفف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قيل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لا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نافية توصل مع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إ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شرطي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لم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فص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دائما إذا وقعت بعد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أ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خففة من الثقيل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خففة من الثقيل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أ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ناصبة للفعل المضارع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أن مضاعفات المئ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فصل إذا أضيفت للمئة</w:t>
      </w:r>
      <w:r>
        <w:rPr>
          <w:rFonts w:ascii="Arial" w:hAnsi="Arial" w:cs="Arial"/>
          <w:color w:val="000000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سابع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أ</w:t>
      </w:r>
      <w:r>
        <w:rPr>
          <w:rFonts w:cs="Arial" w:ascii="Arial" w:hAnsi="Arial"/>
          <w:color w:val="000000"/>
          <w:rtl w:val="true"/>
        </w:rPr>
        <w:t xml:space="preserve">*-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ي أننا لن نستطيع أن نمنع القدر إذا حل ب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- </w:t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فإن لم تنتبهي ، إن لم تبع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ألا تكون السكاكين ، ألا يصلوا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ثلاث مئ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الكهربائية ، حينئذ مئ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ج</w:t>
      </w:r>
      <w:r>
        <w:rPr>
          <w:rFonts w:cs="Arial" w:ascii="Arial" w:hAnsi="Arial"/>
          <w:color w:val="000000"/>
          <w:rtl w:val="true"/>
        </w:rPr>
        <w:t xml:space="preserve">- </w:t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نؤمن أن لن نمنع ، أن لا ل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أحد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لأن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أن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خففة من الثقي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قرأت ، تأخذ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الهمزة متوسطة ساك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بوقة بحرف مفتو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نؤمن الهمزة متوسطة ساكنة مسبوقة بحرف مضموم</w:t>
      </w:r>
      <w:r>
        <w:rPr>
          <w:rFonts w:ascii="Arial" w:hAnsi="Arial" w:cs="Arial"/>
          <w:color w:val="000000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علامات الاختصار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أول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>/ (</w:t>
      </w:r>
      <w:r>
        <w:rPr>
          <w:rFonts w:ascii="Arial" w:hAnsi="Arial" w:cs="Arial"/>
          <w:color w:val="000000"/>
          <w:rtl w:val="true"/>
        </w:rPr>
        <w:t>ه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  <w:t xml:space="preserve">( </w:t>
      </w:r>
      <w:r>
        <w:rPr>
          <w:rFonts w:ascii="Arial" w:hAnsi="Arial" w:cs="Arial"/>
          <w:color w:val="000000"/>
          <w:rtl w:val="true"/>
        </w:rPr>
        <w:t>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  <w:br/>
        <w:t xml:space="preserve">( </w:t>
      </w:r>
      <w:r>
        <w:rPr>
          <w:rFonts w:ascii="Arial" w:hAnsi="Arial" w:cs="Arial"/>
          <w:color w:val="000000"/>
          <w:rtl w:val="true"/>
        </w:rPr>
        <w:t>أ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ب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،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ال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  <w:t xml:space="preserve">( </w:t>
      </w:r>
      <w:r>
        <w:rPr>
          <w:rFonts w:ascii="Arial" w:hAnsi="Arial" w:cs="Arial"/>
          <w:color w:val="000000"/>
          <w:rtl w:val="true"/>
        </w:rPr>
        <w:t>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  <w:br/>
        <w:t xml:space="preserve">( </w:t>
      </w:r>
      <w:r>
        <w:rPr>
          <w:rFonts w:ascii="Arial" w:hAnsi="Arial" w:cs="Arial"/>
          <w:color w:val="000000"/>
          <w:rtl w:val="true"/>
        </w:rPr>
        <w:t>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  <w:t xml:space="preserve">( </w:t>
      </w:r>
      <w:r>
        <w:rPr>
          <w:rFonts w:ascii="Arial" w:hAnsi="Arial" w:cs="Arial"/>
          <w:color w:val="000000"/>
          <w:rtl w:val="true"/>
        </w:rPr>
        <w:t>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ص 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م </w:t>
      </w:r>
      <w:r>
        <w:rPr>
          <w:rFonts w:cs="Arial" w:ascii="Arial" w:hAnsi="Arial"/>
          <w:color w:val="000000"/>
          <w:rtl w:val="true"/>
        </w:rPr>
        <w:t xml:space="preserve">) ( </w:t>
      </w:r>
      <w:r>
        <w:rPr>
          <w:rFonts w:ascii="Arial" w:hAnsi="Arial" w:cs="Arial"/>
          <w:color w:val="000000"/>
          <w:rtl w:val="true"/>
        </w:rPr>
        <w:t>س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  <w:br/>
        <w:t xml:space="preserve">( </w:t>
      </w:r>
      <w:r>
        <w:rPr>
          <w:rFonts w:ascii="Arial" w:hAnsi="Arial" w:cs="Arial"/>
          <w:color w:val="000000"/>
          <w:rtl w:val="true"/>
        </w:rPr>
        <w:t>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  <w:br/>
        <w:t xml:space="preserve">( </w:t>
      </w:r>
      <w:r>
        <w:rPr>
          <w:rFonts w:ascii="Arial" w:hAnsi="Arial" w:cs="Arial"/>
          <w:color w:val="000000"/>
          <w:rtl w:val="true"/>
        </w:rPr>
        <w:t>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  <w:br/>
        <w:t xml:space="preserve">( </w:t>
      </w:r>
      <w:r>
        <w:rPr>
          <w:rFonts w:ascii="Arial" w:hAnsi="Arial" w:cs="Arial"/>
          <w:color w:val="000000"/>
          <w:rtl w:val="true"/>
        </w:rPr>
        <w:t>ص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>/</w:t>
        <w:br/>
        <w:t xml:space="preserve">( </w:t>
      </w:r>
      <w:r>
        <w:rPr>
          <w:rFonts w:ascii="Arial" w:hAnsi="Arial" w:cs="Arial"/>
          <w:color w:val="000000"/>
          <w:rtl w:val="true"/>
        </w:rPr>
        <w:t>ه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1"/>
        <w:jc w:val="left"/>
        <w:rPr/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ثاني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المتر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 xml:space="preserve">السنتيمتر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س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 xml:space="preserve">المليمتر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م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>اللت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 xml:space="preserve">المليتر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مل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 xml:space="preserve">الكيلو جرام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كج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 xml:space="preserve">الجرام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ج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 xml:space="preserve">إلى آخره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إل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ثالث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أ</w:t>
      </w:r>
      <w:r>
        <w:rPr>
          <w:rFonts w:cs="Arial" w:ascii="Arial" w:hAnsi="Arial"/>
          <w:color w:val="000000"/>
          <w:rtl w:val="true"/>
        </w:rPr>
        <w:t xml:space="preserve">- </w:t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صحيح البخاري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لاختصار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حدثنا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ث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 xml:space="preserve">حدثني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ث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 xml:space="preserve">أخبرنا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>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- </w:t>
        <w:br/>
      </w:r>
      <w:r>
        <w:rPr>
          <w:rFonts w:ascii="Arial" w:hAnsi="Arial" w:cs="Arial"/>
          <w:color w:val="000000"/>
          <w:rtl w:val="true"/>
        </w:rPr>
        <w:t>ذات الحرف الواح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ascii="Arial" w:hAnsi="Arial" w:cs="Arial"/>
          <w:color w:val="000000"/>
          <w:rtl w:val="true"/>
        </w:rPr>
        <w:t>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لبخاري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م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مسلم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ك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لحاكم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د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أبي داود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ه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اب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اج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ط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أبي داود الطيالسي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ص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سعيد بن منصور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ش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ابن أب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يبة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>ذات الحرفين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حب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ابن حبان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حم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أحمد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عب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عب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زاق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عد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ابن عدي في الكامل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خط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لخطيب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ascii="Arial" w:hAnsi="Arial" w:cs="Arial"/>
          <w:color w:val="000000"/>
          <w:rtl w:val="true"/>
        </w:rPr>
        <w:t xml:space="preserve">كر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ابن عساكر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1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B050"/>
          <w:rtl w:val="true"/>
        </w:rPr>
        <w:t>التدريب الرابع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لتأريخ الهجري أو للهات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لمليلتر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صندو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د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لجواب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لكيلو متر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انتهى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لسنتيمتر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لجرام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لتر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للصفحة</w:t>
      </w:r>
      <w:r>
        <w:rPr>
          <w:rFonts w:ascii="Arial" w:hAnsi="Arial" w:cs="Arial"/>
          <w:color w:val="000000"/>
          <w:rtl w:val="true"/>
        </w:rPr>
        <w:t xml:space="preserve"> </w:t>
      </w:r>
    </w:p>
    <w:p>
      <w:pPr>
        <w:pStyle w:val="Style15"/>
        <w:pBdr>
          <w:bottom w:val="double" w:sz="6" w:space="1" w:color="000000"/>
        </w:pBdr>
        <w:bidi w:val="1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Style15"/>
        <w:bidi w:val="1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highlight w:val="yellow"/>
          <w:rtl w:val="true"/>
        </w:rPr>
        <w:t xml:space="preserve">جمع وترتيب </w:t>
      </w:r>
      <w:r>
        <w:rPr>
          <w:sz w:val="36"/>
          <w:szCs w:val="36"/>
          <w:highlight w:val="yellow"/>
          <w:rtl w:val="true"/>
        </w:rPr>
        <w:t>(</w:t>
      </w:r>
      <w:r>
        <w:rPr>
          <w:sz w:val="36"/>
          <w:sz w:val="36"/>
          <w:szCs w:val="36"/>
          <w:highlight w:val="yellow"/>
          <w:rtl w:val="true"/>
        </w:rPr>
        <w:t>م ع ل م ه</w:t>
      </w:r>
      <w:r>
        <w:rPr>
          <w:sz w:val="36"/>
          <w:szCs w:val="36"/>
          <w:highlight w:val="yellow"/>
          <w:rtl w:val="true"/>
        </w:rPr>
        <w:t>)</w:t>
      </w:r>
      <w:r>
        <w:rPr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رجاء الدعاء لي و لمن حل التدريبات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1:19:00Z</dcterms:created>
  <dc:creator>KHALID</dc:creator>
  <dc:description/>
  <cp:keywords/>
  <dc:language>en-US</dc:language>
  <cp:lastModifiedBy>KHALID</cp:lastModifiedBy>
  <dcterms:modified xsi:type="dcterms:W3CDTF">2008-11-18T13:56:00Z</dcterms:modified>
  <cp:revision>3</cp:revision>
  <dc:subject/>
  <dc:title/>
</cp:coreProperties>
</file>